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-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创新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产品开发类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基本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信息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表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701"/>
        <w:gridCol w:w="17"/>
        <w:gridCol w:w="14"/>
        <w:gridCol w:w="1758"/>
        <w:gridCol w:w="1839"/>
        <w:gridCol w:w="1"/>
        <w:gridCol w:w="1595"/>
      </w:tblGrid>
      <w:tr>
        <w:trPr>
          <w:tblHeader w:val="true"/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产品名称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规格型号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63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投产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1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所属行业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鉴定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经鉴定技术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水平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国际领先   □国际先进   □国内领先   □国内先进   □省内空白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产品自主知识产权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发明（项）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实用新型（项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外观设计（项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软件著作权（项）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技术来源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自主研发  □产学研联合研发  □成果转化  □引进技术消化吸收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近三年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产品效益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销售量（件）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销售收入（万元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利润（万元）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产品市场占有率情况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国内市场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国际市场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占有率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排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占有率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执行标准情况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国家       □行业       □地方       □企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cp:lastPrinted>2021-05-09T22:36:00Z</cp:lastPrinted>
  <dcterms:modified xsi:type="dcterms:W3CDTF">2021-12-03T09:4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F7F6441744512AC34ED49C000E3F5</vt:lpwstr>
  </property>
  <property fmtid="{D5CDD505-2E9C-101B-9397-08002B2CF9AE}" pid="3" name="KSOProductBuildVer">
    <vt:lpwstr>2052-11.8.2.8053</vt:lpwstr>
  </property>
</Properties>
</file>