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-2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资金</w:t>
      </w:r>
      <w:r>
        <w:rPr>
          <w:rFonts w:ascii="黑体" w:hAnsi="黑体" w:cs="黑体" w:eastAsia="黑体"/>
          <w:sz w:val="44"/>
          <w:szCs w:val="44"/>
        </w:rPr>
        <w:t>申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请</w:t>
      </w:r>
      <w:r>
        <w:rPr>
          <w:rFonts w:ascii="黑体" w:hAnsi="黑体" w:cs="黑体" w:eastAsia="黑体"/>
          <w:sz w:val="44"/>
          <w:szCs w:val="44"/>
        </w:rPr>
        <w:t>报告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编制提纲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创新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产品开发类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</w:t>
      </w:r>
      <w:r>
        <w:rPr>
          <w:rFonts w:ascii="黑体" w:hAnsi="黑体" w:cs="黑体" w:eastAsia="黑体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企业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项目基本情况</w:t>
      </w:r>
    </w:p>
    <w:p>
      <w:pPr>
        <w:pStyle w:val="ListParagraph"/>
        <w:widowControl/>
        <w:numPr>
          <w:ilvl w:val="0"/>
          <w:numId w:val="0"/>
        </w:numPr>
        <w:spacing w:lineRule="atLeast" w:line="580"/>
        <w:ind w:left="0" w:firstLine="640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（一）项目简介。产品组成、主要功能用途及特点等。</w:t>
      </w:r>
    </w:p>
    <w:p>
      <w:pPr>
        <w:pStyle w:val="ListParagraph"/>
        <w:widowControl/>
        <w:numPr>
          <w:ilvl w:val="0"/>
          <w:numId w:val="0"/>
        </w:numPr>
        <w:spacing w:lineRule="atLeast" w:line="580"/>
        <w:ind w:left="0" w:firstLine="640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（二）项目创新情况。主要技术指标、技术水平、技术创新关键点、执行标准、质量可靠性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经济社会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市场前景、经济社会效益、对产业促进和带动作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相关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“多证合一”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制造业单项冠军、“小巨人”企业认定文件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陕西省隐形冠军培育库企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可不提供）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信用中国、信用中国（陕西）网站查询页面截图（截图带网址，单位盖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四）专业机构出具的上年度审计报告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-1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份财务会计报表（包括资产负债表、现金流量表、损益表，单位盖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五）知识产权归属或授权使用证明文件（专利证书、软件著作权登记、知识产权或技术转让证明文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六）产品鉴定的技术查新报告和专家鉴定意见等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七）具有资质的第三方检测认证机构出具的检测报告或相关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八）特殊行业产品需提供许可生产、强制性产品认证或相关准入证明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九）产品销售情况（销售发票明细表、销售合同和发票复印件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十）其它相关材料（如列入国家或省级计划文件、荣誉证书、质量认证证书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十一）产品实物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b</cp:lastModifiedBy>
  <cp:lastPrinted>2021-05-09T22:56:00Z</cp:lastPrinted>
  <dcterms:modified xsi:type="dcterms:W3CDTF">2021-12-17T01:38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F7F6441744512AC34ED49C000E3F5</vt:lpwstr>
  </property>
  <property fmtid="{D5CDD505-2E9C-101B-9397-08002B2CF9AE}" pid="3" name="KSOProductBuildVer">
    <vt:lpwstr>2052-11.8.2.8053</vt:lpwstr>
  </property>
</Properties>
</file>