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-3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（产业链协同创新类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基本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信息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表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671"/>
        <w:gridCol w:w="1563"/>
        <w:gridCol w:w="1937"/>
        <w:gridCol w:w="1755"/>
      </w:tblGrid>
      <w:tr>
        <w:trPr>
          <w:trHeight w:val="567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项目起止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年   月至   年   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项目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投资组成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总投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自筹资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固定资产投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银行贷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铺底流动资金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已完成投资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预期年新增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经济效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新增销售收入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新增利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新增税金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新增就业（人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81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项目简介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协同单位基本情况</w:t>
            </w:r>
          </w:p>
        </w:tc>
      </w:tr>
      <w:tr>
        <w:trPr>
          <w:trHeight w:val="567" w:hRule="exac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单位名称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X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ind w:left="0" w:hanging="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X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  <w:t>.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583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协同创新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/>
              </w:rPr>
              <w:t>合作内容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1"/>
          <w:szCs w:val="21"/>
        </w:rPr>
      </w:pPr>
      <w:r>
        <w:rPr>
          <w:rFonts w:eastAsia="仿宋" w:cs="仿宋" w:ascii="仿宋" w:hAnsi="仿宋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cp:lastPrinted>2021-05-08T17:51:00Z</cp:lastPrinted>
  <dcterms:modified xsi:type="dcterms:W3CDTF">2021-12-03T09:4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