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SI黑体-GB2312" w:hAnsi="CESI黑体-GB2312" w:eastAsia="CESI黑体-GB2312" w:cs="CESI黑体-GB2312"/>
          <w:sz w:val="32"/>
          <w:szCs w:val="32"/>
          <w:lang w:val="en-US"/>
        </w:rPr>
      </w:pPr>
      <w:r>
        <w:rPr>
          <w:rFonts w:ascii="CESI黑体-GB2312" w:hAnsi="CESI黑体-GB2312" w:cs="CESI黑体-GB2312" w:eastAsia="CESI黑体-GB2312"/>
          <w:sz w:val="32"/>
          <w:szCs w:val="32"/>
        </w:rPr>
        <w:t>附件</w:t>
      </w:r>
      <w:r>
        <w:rPr>
          <w:rFonts w:eastAsia="CESI黑体-GB2312" w:cs="CESI黑体-GB2312" w:ascii="CESI黑体-GB2312" w:hAnsi="CESI黑体-GB2312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陕西省隐形冠军培育库我市入库企业名单</w:t>
      </w:r>
    </w:p>
    <w:tbl>
      <w:tblPr>
        <w:tblW w:w="832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49"/>
        <w:gridCol w:w="5723"/>
        <w:gridCol w:w="1855"/>
      </w:tblGrid>
      <w:tr>
        <w:trPr/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5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  业  名  称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（县）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秦川机床工具集团股份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中车时代工程机械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金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宝光真空电器股份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长美科技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宝冶钛镍制造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吉利发动机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市赛孚石油机械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亚光机械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仓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泰华磁机电技术研究所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鑫龙余管营汽车零部件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眉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县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渭河工模具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岐山县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长岭纺织机电科技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机床集团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施耐德（陕西）宝光电器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长岭电子科技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凌华电子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烽火宏声科技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烽火电子股份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宝成航空仪表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长岭特种设备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瑞科新材料股份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和氏乳业集团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陇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县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赛威重型机床制造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麦克传感器股份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天联汇通复合材料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四维衡器科技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北方风力机电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仓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巨成钛业股份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市创信金属材料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瑞熙钛业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仓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市航宇光电显示技术开发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拓普达钛业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宝鸡鑫诺新金属材料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高新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雷帕得悬架系统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扶风县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群力电工有限责任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仓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丝路机器人智能制造研究院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仓区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7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陕西长岭迈腾电子股份有限公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渭滨区</w:t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 w:before="0" w:after="120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SI黑体-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Lenovo</dc:creator>
  <dc:description/>
  <dc:language>en-US</dc:language>
  <cp:lastModifiedBy>kylin</cp:lastModifiedBy>
  <dcterms:modified xsi:type="dcterms:W3CDTF">2022-01-11T16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