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-3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/>
        </w:rPr>
      </w:pPr>
      <w:r>
        <w:rPr>
          <w:rFonts w:eastAsia="黑体" w:cs="黑体" w:ascii="黑体" w:hAnsi="黑体"/>
          <w:sz w:val="44"/>
          <w:szCs w:val="44"/>
          <w:lang w:val="en-US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资金</w:t>
      </w:r>
      <w:r>
        <w:rPr>
          <w:rFonts w:ascii="黑体" w:hAnsi="黑体" w:cs="黑体" w:eastAsia="黑体"/>
          <w:sz w:val="44"/>
          <w:szCs w:val="44"/>
        </w:rPr>
        <w:t>申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请</w:t>
      </w:r>
      <w:r>
        <w:rPr>
          <w:rFonts w:ascii="黑体" w:hAnsi="黑体" w:cs="黑体" w:eastAsia="黑体"/>
          <w:sz w:val="44"/>
          <w:szCs w:val="44"/>
        </w:rPr>
        <w:t>报告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编制提纲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产业链协同创新类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项目</w:t>
      </w:r>
      <w:r>
        <w:rPr>
          <w:rFonts w:ascii="黑体" w:hAnsi="黑体" w:cs="黑体" w:eastAsia="黑体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一、企业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一）企业简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二）企业现有创新能力及生产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三）企业项目管理运行水平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二、项目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一）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>项目意义和必要性。</w:t>
      </w:r>
    </w:p>
    <w:p>
      <w:pPr>
        <w:pStyle w:val="ListParagraph"/>
        <w:widowControl/>
        <w:numPr>
          <w:ilvl w:val="0"/>
          <w:numId w:val="0"/>
        </w:numPr>
        <w:spacing w:lineRule="atLeast" w:line="580"/>
        <w:ind w:left="0" w:firstLine="640"/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>（二）项目主要内容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实施目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和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>建设方案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>（三）项目技术路线。包括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技术先进性、比较优势分析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>（四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项目投资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情况。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总投资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资金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来源及进度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楷体" w:hAnsi="楷体" w:eastAsia="楷体" w:cs="楷体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（五）项目前景分析。产业化前景、风险分析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三、经济社会效益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四、相关证明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一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“多证合一”营业执照复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二）制造业单项冠军、“小巨人”企业认定文件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陕西省隐形冠军培育库企业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可不提供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三）信用中国、信用中国（陕西）网站查询页面截图（截图带网址，单位盖章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四）项目备案、土地、环评、规划等审批文件复印件。项目涉及新征土地的，须提供自然资源部门出具的项目用地预审意见、城市规划部门出具的城市选址意见（适用于城市规划区域的项目）；项目不涉及新征土地的，提供原有土地证复印件。环保部门出具的项目环境评价批复意见或项目环境影响登记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五）开户行出具的企业自有资金证明文件，银行承贷证明，社会融资等其他资金来源证明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六）专业机构出具的上年度审计报告和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-1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月份财务会计报表（包括资产负债表、现金流量表、损益表，单位盖章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七）项目投资完成情况及纳入投资统计证明，同时提供在投资库填报数据页面截图（截图带网址，单位盖章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八）项目科技成果证明材料（获奖证书、专利证书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九）项目承担单位与协同创新单位相关合作证明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十）其他相关证明材料。</w:t>
      </w:r>
    </w:p>
    <w:sectPr>
      <w:type w:val="nextPage"/>
      <w:pgSz w:w="11906" w:h="16838"/>
      <w:pgMar w:left="1800" w:right="1800" w:gutter="0" w:header="0" w:top="1440" w:footer="0" w:bottom="1440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zb</cp:lastModifiedBy>
  <cp:lastPrinted>2021-05-08T17:51:00Z</cp:lastPrinted>
  <dcterms:modified xsi:type="dcterms:W3CDTF">2021-12-17T01:38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