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申报单位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基本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信息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20"/>
        <w:gridCol w:w="2040"/>
        <w:gridCol w:w="1620"/>
        <w:gridCol w:w="1884"/>
      </w:tblGrid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信用代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市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联系地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3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类型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8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国有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 □合资        □民营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□其他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规模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8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中型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□小型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□微型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所属范围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840"/>
              <w:jc w:val="both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单项冠军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小巨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 xml:space="preserve">   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培育库企业</w:t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基本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所属行业</w:t>
            </w:r>
            <w:r>
              <w:rPr>
                <w:rStyle w:val="FootnoteAnchor"/>
                <w:rFonts w:ascii="仿宋" w:hAnsi="仿宋" w:cs="仿宋" w:eastAsia="仿宋"/>
                <w:kern w:val="0"/>
                <w:sz w:val="21"/>
                <w:szCs w:val="21"/>
                <w:vertAlign w:val="superscript"/>
              </w:rPr>
              <w:footnoteReference w:id="2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具体细分领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资产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数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742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营业务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经营范围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(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主营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销售收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营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收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利润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上缴所得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负债总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创新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能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(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发经费支出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研发设备原值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6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研发人员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（人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申请发明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专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件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《国民经济行业分类</w:t>
      </w:r>
      <w:r>
        <w:rPr/>
        <w:t>(GB/T 4754-2017)</w:t>
      </w:r>
      <w:r>
        <w:rPr/>
        <w:t>》大类行业填写所属行业</w:t>
      </w:r>
      <w:r>
        <w:rPr>
          <w:lang w:eastAsia="zh-CN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b</cp:lastModifiedBy>
  <cp:lastPrinted>2021-05-08T17:47:00Z</cp:lastPrinted>
  <dcterms:modified xsi:type="dcterms:W3CDTF">2021-12-06T09:30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